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959043671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317313439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304118547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370716577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729805140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480459464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